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ГБОУ ИРО 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 2021 № 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РОДНОЙ ЯЗЫК (РУССКИЙ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РАЗОВАТЕЛЬНЫХ ОРГАНИЗАЦИЙ, РЕАЛИЗУЮ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4 клас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ДПО «Институт развития образования» Краснодар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</w:t>
        <w:tab/>
        <w:t>роли русского родного языка в постижении культуры своего народ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</w:t>
        <w:tab/>
        <w:t>языка как развивающегося явления, связанного с историей народ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ие национального своеобразия, богатства, выразительности русского язык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ние </w:t>
        <w:tab/>
        <w:t xml:space="preserve">слов с национально-культурным компонентом значения (лексика, связанная с </w:t>
        <w:tab/>
        <w:t xml:space="preserve">особенностями мировосприятия и </w:t>
        <w:tab/>
        <w:t xml:space="preserve">отношениями между людьми; слова, </w:t>
        <w:tab/>
        <w:t xml:space="preserve">обозначающие предметы и явления традиционного русского быта; фольклорная </w:t>
        <w:tab/>
        <w:t xml:space="preserve">лексика); </w:t>
        <w:tab/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смысловых типов и жан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, </w:t>
        <w:tab/>
        <w:t xml:space="preserve">принимать и сохранять учебную задачу, </w:t>
        <w:tab/>
        <w:t xml:space="preserve">соответствующую этапу обучения, </w:t>
        <w:tab/>
        <w:t xml:space="preserve">ориентироваться в учебном материале, </w:t>
        <w:tab/>
        <w:t>содержащем средства для её решения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ть </w:t>
        <w:tab/>
        <w:t xml:space="preserve">учебные действия (2-3 шага) в соответствии </w:t>
        <w:tab/>
        <w:t>с поставленной задаче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учителя проводить самоконтроль </w:t>
        <w:tab/>
        <w:t xml:space="preserve">и самооценку результатов своей учебной </w:t>
        <w:tab/>
        <w:t>деятельност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ть </w:t>
        <w:tab/>
        <w:t>начальными навыками смыслового чтения текстов различных стилей и жанров в соответствии с целями и задач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</w:t>
        <w:tab/>
        <w:t>ответы на вопросы в тексте, иллюстрация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</w:t>
        <w:tab/>
        <w:t xml:space="preserve">значения отдельных слов в толковом </w:t>
        <w:tab/>
        <w:t>словаре (под руководством учителя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</w:t>
        <w:tab/>
        <w:t xml:space="preserve">выводы в результате совместной работы </w:t>
        <w:tab/>
        <w:t>класса и учител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знаково-символических средства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пособы поиска (в справочных источниках и открытом учебном информационном пространстве сети Интернет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ывать </w:t>
        <w:tab/>
        <w:t xml:space="preserve">информацию из одной формы в другую: </w:t>
        <w:tab/>
        <w:t xml:space="preserve">подробно пересказывать небольшие </w:t>
        <w:tab/>
        <w:t>тексты.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</w:t>
        <w:tab/>
        <w:t xml:space="preserve">собеседника и с помощью учителя, вести </w:t>
        <w:tab/>
        <w:t xml:space="preserve">диалог, признавать возможность </w:t>
        <w:tab/>
        <w:t xml:space="preserve">существования различных точек зрения </w:t>
        <w:tab/>
        <w:t xml:space="preserve">и права каждого иметь свою; </w:t>
        <w:tab/>
        <w:tab/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</w:t>
        <w:tab/>
        <w:t xml:space="preserve">свою мысль в монологическое речевое </w:t>
        <w:tab/>
        <w:t>высказывание небольшого объема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овать речевые средства и средства информационных и коммуникационных технологий) для решения коммуникативных и познавательных задач;</w:t>
        <w:tab/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</w:t>
        <w:tab/>
        <w:t xml:space="preserve">диалог в различных учебных и бытовых </w:t>
        <w:tab/>
        <w:t xml:space="preserve">ситуациях общения, соблюдая правила </w:t>
        <w:tab/>
        <w:t xml:space="preserve">речевого этикета, участвовать в диалоге </w:t>
        <w:tab/>
        <w:t xml:space="preserve">при обсуждении прослушанного, прочитанного </w:t>
        <w:tab/>
        <w:t>произведения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 конце </w:t>
      </w:r>
      <w:r>
        <w:rPr>
          <w:rFonts w:cs="Times New Roman" w:ascii="Times New Roman" w:hAnsi="Times New Roman"/>
          <w:b/>
          <w:sz w:val="28"/>
          <w:szCs w:val="28"/>
        </w:rPr>
        <w:t>первого года</w:t>
      </w:r>
      <w:r>
        <w:rPr>
          <w:rFonts w:cs="Times New Roman" w:ascii="Times New Roman" w:hAnsi="Times New Roman"/>
          <w:sz w:val="28"/>
          <w:szCs w:val="28"/>
        </w:rPr>
        <w:t xml:space="preserve"> обучения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ать </w:t>
        <w:tab/>
        <w:t xml:space="preserve">буквицу от строчных и прописных букв, </w:t>
        <w:tab/>
        <w:t xml:space="preserve">оформлять буквицу в заставке текста </w:t>
        <w:tab/>
        <w:t>(книги)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</w:t>
        <w:tab/>
        <w:t xml:space="preserve">слова, обозначающие предметы традиционного русского быта (дом, одежда), понимать </w:t>
        <w:tab/>
        <w:t xml:space="preserve">значение устаревших слов по указанной </w:t>
        <w:tab/>
        <w:t>тематик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</w:t>
        <w:tab/>
        <w:t>словарные статьи учебника для определения лексического значения слов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</w:t>
        <w:tab/>
        <w:t>«Словарь в картинках»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</w:t>
        <w:tab/>
        <w:t xml:space="preserve">значение русских пословиц и поговорок, </w:t>
        <w:tab/>
        <w:t>связанных с изученными тем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</w:t>
        <w:tab/>
        <w:t xml:space="preserve">звуковые модели слов с постановкой </w:t>
        <w:tab/>
        <w:t xml:space="preserve">ударения в слове </w:t>
        <w:tab/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осить </w:t>
        <w:tab/>
        <w:t xml:space="preserve">слова с правильным ударением (в рамках </w:t>
        <w:tab/>
        <w:t>изученного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</w:t>
        <w:tab/>
        <w:t xml:space="preserve">изменение смысла слова в зависимости </w:t>
        <w:tab/>
        <w:t>от места ударения в слове;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</w:t>
        <w:tab/>
        <w:t xml:space="preserve">этикетные формы обращения в официальной </w:t>
        <w:tab/>
        <w:t>и неофициальной речевой ситуац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</w:t>
        <w:tab/>
        <w:t xml:space="preserve">правилами корректного речевого поведения </w:t>
        <w:tab/>
        <w:t>в ходе диалога;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</w:t>
        <w:tab/>
        <w:t xml:space="preserve">в речи языковые средства для свободного выражения мыслей и чувств на родном </w:t>
        <w:tab/>
        <w:t>языке адекватно ситуации общ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</w:t>
        <w:tab/>
        <w:t xml:space="preserve">различными приемами слушания </w:t>
        <w:tab/>
        <w:t xml:space="preserve">научно-познавательных и художественных </w:t>
        <w:tab/>
        <w:t xml:space="preserve">текстов об истории языка и культуре </w:t>
        <w:tab/>
        <w:t>русского народа;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</w:t>
        <w:tab/>
        <w:t xml:space="preserve">информацию прочитанного и прослушанного </w:t>
        <w:tab/>
        <w:t xml:space="preserve">текста: выделять в нем наиболее </w:t>
        <w:tab/>
        <w:t>существенные факты.</w:t>
        <w:br/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  <w:tab/>
        <w:t xml:space="preserve">помощью учителя доказывать и подтверждать </w:t>
        <w:tab/>
        <w:t>фактами (из текста) собственное суждение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авнивать, </w:t>
        <w:tab/>
        <w:t xml:space="preserve">сопоставлять, делать элементарный </w:t>
        <w:tab/>
        <w:t xml:space="preserve">анализ различных текстов, выделяя </w:t>
        <w:tab/>
        <w:t xml:space="preserve">два-три существенных признака под руководством учителя; </w:t>
        <w:tab/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личать </w:t>
        <w:tab/>
        <w:t xml:space="preserve">прозаический текст от поэтического; </w:t>
        <w:tab/>
        <w:tab/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</w:t>
        <w:tab/>
        <w:t xml:space="preserve">особенности построения фольклорных </w:t>
        <w:tab/>
        <w:t>форм (сказки, загадки, пословицы);</w:t>
        <w:tab/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ть </w:t>
        <w:tab/>
        <w:t xml:space="preserve">с помощью учителя учебные толковые </w:t>
        <w:tab/>
        <w:t xml:space="preserve">словари для определения лексического </w:t>
        <w:tab/>
        <w:t>значения слов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 конце </w:t>
      </w:r>
      <w:r>
        <w:rPr>
          <w:rFonts w:cs="Times New Roman" w:ascii="Times New Roman" w:hAnsi="Times New Roman"/>
          <w:b/>
          <w:sz w:val="28"/>
          <w:szCs w:val="28"/>
        </w:rPr>
        <w:t>второго года</w:t>
      </w:r>
      <w:r>
        <w:rPr>
          <w:rFonts w:cs="Times New Roman" w:ascii="Times New Roman" w:hAnsi="Times New Roman"/>
          <w:sz w:val="28"/>
          <w:szCs w:val="28"/>
        </w:rPr>
        <w:t xml:space="preserve"> обучения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слова, обозначающие предметы традиционного русского быта (одежда, еда, домашняя утварь, детские забавы, игры, игрушки), понимать значение устаревших слов по указанной тематике;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русских пословиц и поговорок, связанных с изученными темами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уместность их употребления в современных ситуациях речевого об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носить слова с правильным ударением (в рамках изученного);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смыслоразличительную роль ударения;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этикетные формы обращения в официальной и неофициальной речевой ситуаци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равилами корректного речевого поведения в ходе диалог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коммуникативные приёмы устного общения: убеждение, уговаривание, похвала, просьба, извинение, поздравление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языковые средства для свободного выражения мыслей и чувств на родном языке адекватно ситуации общения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одить синонимические замены с учётом особенностей текста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ладеть различными приёмами слушания научно-познавательных и художественных текстов об истории языка и о культуре русского народа; анализировать информацию прочитанного и прослушанного текста: отделять главные факты от второстепенных; выделять наиболее существенные факты; устанавливать логическую связь между фактами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тексты-инструкции с опорой на предложенный текст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здавать тексты-повествования о посещении музеев, об участии в народных праздника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 конце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тьего года </w:t>
      </w:r>
      <w:r>
        <w:rPr>
          <w:rFonts w:cs="Times New Roman" w:ascii="Times New Roman" w:hAnsi="Times New Roman"/>
          <w:sz w:val="28"/>
          <w:szCs w:val="28"/>
        </w:rPr>
        <w:t xml:space="preserve">обучения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слова с национально-культурным компонентом значения (лексика, связанная с особенностями мировосприятия и отношениями между людьми; слова, называющие природные явления и растения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русских пословиц и поговорок, связанных с изученными темами; понимать значение фразеологических оборотов, связанных с изученными темами; осознавать уместность их употребления в современных ситуациях речевого общения; использовать собственный словарный запас для свободного выражения мыслей и чувств на родном языке адекватно ситуации и стилю общ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 из нескольких возможных слов то слово, которое наиболее точно соответствует обозначаемому предмету или явлению реальной действительности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учебными толковыми словарями для определения лексического значения слова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 научатс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равилами корректного речевого поведения в ходе диалога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коммуникативные приёмы устного общения: убеждение, уговаривание, похвала, просьба, извинение, поздравление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языковые средства для свободного выражения мыслей и чувств на родном языке адекватно ситуации общения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прочитанного и прослушанного текста: отделять главные факты от второстепенных, выделять наиболее существенные факты, устанавливать логическую связь между фактами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-повествования об участии в мастер-классах, связанных с народными промыслам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получат возможность научиться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различными приёмами слушания научно-познавательных и художественных текстов об истории языка и о культуре русского народ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дактировать письменный текст с целью исправления речевых ошибок или с целью более точной передачи смысл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ценивать устные и письменные речевые высказывания с точки зрения точного, уместного и выразительного словоупотребления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одить объяснения заголовка тек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b/>
          <w:sz w:val="28"/>
          <w:szCs w:val="28"/>
        </w:rPr>
        <w:t>четвёртого</w:t>
      </w:r>
      <w:r>
        <w:rPr>
          <w:rFonts w:cs="Times New Roman" w:ascii="Times New Roman" w:hAnsi="Times New Roman"/>
          <w:sz w:val="28"/>
          <w:szCs w:val="28"/>
        </w:rPr>
        <w:t xml:space="preserve"> года изучения курса русского родного языка 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Русский язык: прошлое и настояще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щиеся 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0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слова с национально-культурным компонентом значения (лексика, связанная с особенностями мировосприятия и отношениями между людьми; с качествами и чувствами людей; родственными отношениями)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уместность их употребления в современных ситуациях речевого общ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обственный словарный запас для свободного выражения мыслей и чувств на родном языке адекватно ситуации и стилю общ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Язык в действии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собственную и чужую речь с нормами современного русского литературного языка (в рамках изученного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а письме и в устной речи нормы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носить слова с правильным ударением (в рамках изученного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и исправлять в устной речи типичные грамматические ошибки, связанные с нарушением согласования имени существительного и имени прилагательного в числе, роде, падеже; с нарушением координации подлежащего и сказуемого в числе‚ роде (если сказуемое выражено глаголом в форме прошедшего времени)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изученные пунктуационные нормы при записи собственного текста; пользоваться учебными толковыми словарями для определения лексического значения слова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орфографическим словарём для определения нормативного написания слов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учебным этимологическим словарём для уточнения происхождения сло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содержательной линии </w:t>
      </w:r>
      <w:r>
        <w:rPr>
          <w:rFonts w:cs="Times New Roman" w:ascii="Times New Roman" w:hAnsi="Times New Roman"/>
          <w:b/>
          <w:sz w:val="28"/>
          <w:szCs w:val="28"/>
        </w:rPr>
        <w:t>«Секреты речи и текста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этикетные формы обращения в официальной и неофициальной речевой ситуаци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правилами корректного речевого поведения в ходе диалог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коммуникативные приёмы устного общения: убеждение, уговаривание, похвала, просьба, извинение, поздравление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языковые средства для свободного выражения мыслей и чувств на родном языке адекватно ситуации общени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различными приёмами слушания научно-познавательных и художественных текстов об истории языка и о культуре русского народ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 прочитанного и прослушанного текста: отделять главные факты от второстепенных, выделять наиболее существенные факты, устанавливать логическую связь между фактам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текста, не разделённого на абзацы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казывать текст с изменением лиц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-повествования о посещении музеев, об участии в народных праздниках, об участии в мастер-классах, связанных с народными промысла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объяснения заголовка текс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значение фразеологических оборотов, связанных с изученными тема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одить синонимические замены с учётом особенностей текст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менять синонимическими конструкциями отдельные глаголы, у которых нет формы 1-го лица единственного числа настоящего и будущего времен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ценивать устные и письменные речевые высказывания с точки зрения точного, уместного и выразительного словоупотребления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дактировать письменный текст с целью исправления речевых ошибок или с целью более точной передачи смысл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 «РОДНОЙ ЯЗЫК (РУССКИЙ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4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книги на Руси и начало книгопечатания (общее представление). Особенности оформления книг в Древней Руси: оформление красной строки и застав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«Оформление буквиц и заставок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слова как объекта изучения, материала для анализа. Наблюдение над значением слова. Слова, обозначающие предметы традиционного русского быта: 1) Дом в старину: что как называлось (изба, терем, хоромы, горница, светлица, светец, лучина и т. д.). 2) Как называлось то, во что одевались в старину: (кафтан, кушак, рубаха, сарафан, лапти и т.д.) Особенности фольклорного текс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в малых жанрах фольклора (в пословицах, поговорках, загадках, прибаутках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задание: «Словарь в картинка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1 час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ударения. Смыслоразличительная роль ударения. Соблюдение орфоэпических норм и правильной интон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креты речи и текста (2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обороты речи для участия в диалоге (Как вежливо попросить? Как похвалить товарища? Как правильно поблагодарить?). Цели и виды вопросов (вопрос-уточнение, вопрос как запрос на новое содержание)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2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называющие игры, забавы, игрушки (например, городки, салочки, салазки, санки, волчок, свистулька). Слова, называющие предметы традиционного русского быта: 1) слова, называющие домашнюю утварь и орудия труда (например, ухват, ушат, ступа, плошка, крынка, ковш, решето, веретено, серп, коса, плуг); 2) слова, называющие то, что ели в старину (например, тюря, полба, каша, щи, похлёбка, бублик, ватрушка калач, коврижки): какие из них сохранились до нашего времени; 3) слова, называющие то, во что раньше одевались дети (например, шубейка, тулуп, шапка, валенки, сарафан, рубаха, лапт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задание: «Почему это так называется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2 час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способы толкования значения слов. Наблюдение за сочетаемостью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фографически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креты речи и текста (3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редложений в тексте. Практическое овладение средствами связи: лексический повтор, местоименный повт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кстов-повествований: заметки о посещении музеев; повествование об участии в народных праздни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кста: развёрнутое толкование значения с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2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называющие природные явления и растения (например, образные названия ветра, дождя, снега; названия растений). Слова, называющие предметы и явления традиционной русской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нятия людей (например, ямщик, извозчик, коробейник, лавочник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задание: «Откуда в русском языке эта фамилия»; «История моего имени и фамилии» (приобретение опыта поиска информации о происхождении с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2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образие суффиксов, позволяющих выразить различные оттенки значения и различную оценку, как специфика русского языка (например, книга, книжка, книжечка, книжица, книжонка, книжища; заяц, зайчик, зайчонок, зайчишка, заинька и т. п.) (на практическом уровн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грамматических категорий русского языка (например, категории рода, числа имён существительных). Существительные, имеющие только форму единственного или только форму множественного числа (в рамках изученно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креты речи и текста (3 час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устного выступления. Создание текстов-повествований: о путешествии по городам; об участии в мастер-классах, связанных с народными промыслами. Создание текстов-рассуждений с использованием различных способов аргументации (в рамках изученного). Языковые особенности текстов фольклора и художественных текстов или их фрагментов (народных и литературных сказок, рассказов, загадок, пословиц, притч и т. п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усский язык: прошлое и настоящее (2 ч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, поговорки и фразеологизмы, возникновение которых связано с качествами, чувствами людей, с учением, с родственными отношениями (например, от корки до корки, вся семья вместе, так и душа на месте и т. д.). Сравнение с пословицами и поговорками других народов. Сравнение фразеологизмов из разных языков, имеющих общий смысл, но различную образную форм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задания: «Откуда это слово появилось в русском языке» (приобретение опыта поиска информации о происхождении слов); «Сравнение толкований слов в словаре В. И. Даля и современном толковом словаре»; «Русские слова в языках других народов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Язык в действии (2 ч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ые случаи образования формы 1-го лица единственного числа настоящего и будущего времени глаголов (на пропедевтическом уровне). Наблюдение за синонимией синтаксических конструкций на уровне словосочетаний и предложений (на пропедевтическом уров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и функции знаков препинания (в рамках изученного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Секреты речи и текста (3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вная функция заголовков. Типы заголовк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текста, не разделенного на абзацы. Информационная переработка прослушанного или прочитанного текста: пересказ с изменением лиц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текста как результата собственной исследовательской деятель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устных и письменных речевых 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 Практический опыт использования учебных словарей в процессе редактирования тек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 «РОДНОЙ ЯЗЫК (РУССКИЙ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5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615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«Оформление буквиц и заставок»</w:t>
            </w:r>
          </w:p>
        </w:tc>
      </w:tr>
      <w:tr>
        <w:trPr>
          <w:trHeight w:val="616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бозначающие предметы традиционного русского быта</w:t>
              <w:tab/>
              <w:tab/>
            </w:r>
          </w:p>
        </w:tc>
      </w:tr>
      <w:tr>
        <w:trPr>
          <w:trHeight w:val="1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а в малых жанрах фольклора</w:t>
            </w:r>
          </w:p>
        </w:tc>
      </w:tr>
      <w:tr>
        <w:trPr>
          <w:trHeight w:val="648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«Словарь в картинках»</w:t>
              <w:tab/>
            </w:r>
          </w:p>
        </w:tc>
      </w:tr>
      <w:tr>
        <w:trPr>
          <w:trHeight w:val="49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различительная роль ударения</w:t>
            </w:r>
          </w:p>
        </w:tc>
      </w:tr>
      <w:tr>
        <w:trPr>
          <w:trHeight w:val="616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дартные </w:t>
              <w:tab/>
              <w:t>обороты речи для участия в диалоге</w:t>
              <w:tab/>
            </w:r>
          </w:p>
        </w:tc>
      </w:tr>
      <w:tr>
        <w:trPr>
          <w:trHeight w:val="47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виды вопросов</w:t>
              <w:tab/>
            </w:r>
          </w:p>
        </w:tc>
      </w:tr>
      <w:tr>
        <w:trPr>
          <w:trHeight w:val="4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3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748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игры, забавы, игрушки; предметы традиционного русского быта</w:t>
              <w:tab/>
              <w:tab/>
            </w:r>
          </w:p>
        </w:tc>
      </w:tr>
      <w:tr>
        <w:trPr>
          <w:trHeight w:val="181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«Почему это так называется?»</w:t>
            </w:r>
          </w:p>
        </w:tc>
      </w:tr>
      <w:tr>
        <w:trPr>
          <w:trHeight w:val="89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способы толкования значения слов. Наблюдение за сочетаемостью слов</w:t>
            </w:r>
          </w:p>
        </w:tc>
      </w:tr>
      <w:tr>
        <w:trPr>
          <w:trHeight w:val="552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фографических навыков</w:t>
              <w:tab/>
            </w:r>
          </w:p>
        </w:tc>
      </w:tr>
      <w:tr>
        <w:trPr>
          <w:trHeight w:val="55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</w:t>
              <w:tab/>
              <w:t>предложений в тексте</w:t>
            </w:r>
          </w:p>
        </w:tc>
      </w:tr>
      <w:tr>
        <w:trPr>
          <w:trHeight w:val="348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кстов-повествований</w:t>
            </w:r>
          </w:p>
        </w:tc>
      </w:tr>
      <w:tr>
        <w:trPr>
          <w:trHeight w:val="634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ёрнутое толкование значения слова</w:t>
              <w:tab/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3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676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называющие природные явления и растения предметы и явления традиционной русской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 людей.</w:t>
            </w:r>
          </w:p>
        </w:tc>
      </w:tr>
      <w:tr>
        <w:trPr>
          <w:trHeight w:val="107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«Откуда в русском языке эта фамилия»; «История моего имени и фамилии».</w:t>
              <w:tab/>
            </w:r>
          </w:p>
        </w:tc>
      </w:tr>
      <w:tr>
        <w:trPr>
          <w:trHeight w:val="55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чего нужны суффиксы? </w:t>
              <w:tab/>
            </w:r>
          </w:p>
        </w:tc>
      </w:tr>
      <w:tr>
        <w:trPr>
          <w:trHeight w:val="1001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собенности рода имён существительных есть в русском языке?</w:t>
            </w:r>
          </w:p>
        </w:tc>
      </w:tr>
      <w:tr>
        <w:trPr>
          <w:trHeight w:val="352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кстов-повествований.</w:t>
              <w:tab/>
              <w:tab/>
            </w:r>
          </w:p>
        </w:tc>
      </w:tr>
      <w:tr>
        <w:trPr>
          <w:trHeight w:val="38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кстов-рассуждений.</w:t>
            </w:r>
          </w:p>
        </w:tc>
      </w:tr>
      <w:tr>
        <w:trPr>
          <w:trHeight w:val="715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ые особенности текстов фольклора и художественных текстов.</w:t>
              <w:tab/>
              <w:tab/>
            </w:r>
          </w:p>
        </w:tc>
      </w:tr>
      <w:tr>
        <w:trPr>
          <w:trHeight w:val="4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56"/>
        <w:gridCol w:w="2258"/>
        <w:gridCol w:w="1766"/>
        <w:gridCol w:w="4580"/>
      </w:tblGrid>
      <w:tr>
        <w:trPr>
          <w:trHeight w:val="93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 (час)</w:t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660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Русский язык: прошлое и настояще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 поговорки и фразеологизмы из разных языков.</w:t>
            </w:r>
          </w:p>
        </w:tc>
      </w:tr>
      <w:tr>
        <w:trPr>
          <w:trHeight w:val="107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задания, предполагающие работу с толковым словарем.</w:t>
            </w:r>
          </w:p>
        </w:tc>
      </w:tr>
      <w:tr>
        <w:trPr>
          <w:trHeight w:val="585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Язык в действ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образовывать глаголы</w:t>
            </w:r>
          </w:p>
        </w:tc>
      </w:tr>
      <w:tr>
        <w:trPr>
          <w:trHeight w:val="810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когда появились знаки препинания?</w:t>
            </w:r>
          </w:p>
        </w:tc>
      </w:tr>
      <w:tr>
        <w:trPr>
          <w:trHeight w:val="755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екреты речи и текс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ередавать в заголовке тему и основную мысль текста</w:t>
            </w:r>
          </w:p>
        </w:tc>
      </w:tr>
      <w:tr>
        <w:trPr>
          <w:trHeight w:val="484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текста с изменением лица.</w:t>
            </w:r>
          </w:p>
        </w:tc>
      </w:tr>
      <w:tr>
        <w:trPr>
          <w:trHeight w:val="755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задание: “Пишем разные тексты об одном и том же”.</w:t>
            </w:r>
          </w:p>
        </w:tc>
      </w:tr>
      <w:tr>
        <w:trPr>
          <w:trHeight w:val="38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9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1:47:00Z</dcterms:created>
  <dc:creator>Эльвира Шемякина</dc:creator>
  <dc:description/>
  <cp:keywords/>
  <dc:language>en-US</dc:language>
  <cp:lastModifiedBy>Марина Ф. Шлык</cp:lastModifiedBy>
  <dcterms:modified xsi:type="dcterms:W3CDTF">2021-06-30T15:00:00Z</dcterms:modified>
  <cp:revision>11</cp:revision>
  <dc:subject/>
  <dc:title/>
</cp:coreProperties>
</file>